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43250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40973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78854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